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2018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Всероссийская олимпиада школьников по прав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Муниципальный этап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9 класс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работы – 90 мину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2978"/>
        <w:gridCol w:w="63"/>
        <w:gridCol w:w="1638"/>
      </w:tblGrid>
      <w:tr>
        <w:trPr>
          <w:trHeight w:val="70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просы с одним вариантом ответа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Соборное Уложение 1649 г. было издано в период правления: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Михаила Фёдоровича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Алексея Михайловича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Николая I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тра II д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 Ивана Грозного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. Екатерины II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. Софьи Алексеевны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Какое наказание отсутствует в Уголовном кодексе РФ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Арес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Исправительные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Принудительные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Неустойка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 РФ ст. 44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Сколько в РФ автономных областей?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3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4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46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Какое наказание исчисляется в часах? </w:t>
            </w:r>
          </w:p>
          <w:p>
            <w:pPr>
              <w:pStyle w:val="Normal"/>
              <w:spacing w:lineRule="auto" w:line="240" w:before="0" w:after="0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Обязательные работы </w:t>
            </w:r>
          </w:p>
          <w:p>
            <w:pPr>
              <w:pStyle w:val="Normal"/>
              <w:spacing w:lineRule="auto" w:line="240" w:before="0" w:after="0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Исправительные работы </w:t>
            </w:r>
          </w:p>
          <w:p>
            <w:pPr>
              <w:pStyle w:val="Normal"/>
              <w:spacing w:lineRule="auto" w:line="240" w:before="0" w:after="0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Принудительные работы </w:t>
            </w:r>
          </w:p>
          <w:p>
            <w:pPr>
              <w:pStyle w:val="Normal"/>
              <w:spacing w:lineRule="auto" w:line="240" w:before="0" w:after="0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Арест </w:t>
            </w:r>
          </w:p>
          <w:p>
            <w:pPr>
              <w:pStyle w:val="Normal"/>
              <w:spacing w:lineRule="auto" w:line="240" w:before="0" w:after="0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Содержание в дисциплинарной воинской части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 РФ ст. 72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сли Государственная дума отказывает в доверии, вопрос о котором был поставлен Председателем Правительства РФ, Президент РФ принимает решение об отставке Правительства РФ или о роспуске ГД и назначении новых выборов в т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5-ти дн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7-ми дн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10-ти дн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14-ти дн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Одного месяца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Внешнее совместительство – это: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Выполнение работы по другому трудовому договору в той же организации‚ где работник выполняет основную работу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Выполнение работы у другого работодателя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Осуществление трудовой деятельности за пределами РФ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сполнение работником заказа по гражданско-правовому договору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К РФ, гл. 44)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Что из нижеперечисленных условий НЕ является необходимым для эмансипации: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Несовершеннолетний должен достичь 16 лет;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Несовершеннолетний должен работать или, с согласия родителей, заниматься предпринимательской деятельностью;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Необходимо согласие родителей несовершеннолетнего;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Несовершеннолетний должен посещать образовательную организацию. 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С какого возраста человек может самостоятельно, без согласия законных представителей, распоряжаться своим заработком, стипендией?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10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14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16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) 18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 21 год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 Какого субъекта НЕТ в Российской Федерации?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Орловская область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Пермский край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Еврейская автономная область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Иркутский край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before="0" w:after="0"/>
              <w:jc w:val="both"/>
              <w:rPr/>
            </w:pPr>
            <w:r>
              <w:rPr>
                <w:bCs/>
                <w:color w:val="000000"/>
              </w:rPr>
              <w:t xml:space="preserve">10. </w:t>
            </w:r>
            <w:r>
              <w:rPr>
                <w:bCs/>
                <w:color w:val="000000"/>
                <w:u w:val="single"/>
              </w:rPr>
              <w:t>Не</w:t>
            </w:r>
            <w:r>
              <w:rPr>
                <w:bCs/>
                <w:color w:val="000000"/>
              </w:rPr>
              <w:t xml:space="preserve"> допускается заключение брака межд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) Близкими родственника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A"/>
              <w:shd w:fill="FFFFFF" w:val="clear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) Усыновителями и усыновленными;</w:t>
            </w:r>
          </w:p>
          <w:p>
            <w:pPr>
              <w:pStyle w:val="A"/>
              <w:shd w:fill="FFFFFF" w:val="clear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) Лицами, из которых хотя бы одно лицо признано судом недееспособным; вследствие психического расстройства;</w:t>
            </w:r>
          </w:p>
          <w:p>
            <w:pPr>
              <w:pStyle w:val="A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Г) Все ответы верны.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л. 3, Ст. 14 СК РФ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11. </w:t>
            </w:r>
            <w:r>
              <w:rPr>
                <w:rStyle w:val="C1"/>
                <w:color w:val="000000"/>
              </w:rPr>
              <w:t xml:space="preserve">К обязанностям граждан Российской Федерации относят: 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А. Участие в выборах</w:t>
            </w:r>
            <w:r>
              <w:rPr>
                <w:color w:val="000000"/>
              </w:rPr>
              <w:t>;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Б. Сохранение исторического и культурного наследия</w:t>
            </w:r>
            <w:r>
              <w:rPr>
                <w:color w:val="000000"/>
              </w:rPr>
              <w:t>;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В. Уважительное отношение к Президенту</w:t>
            </w:r>
            <w:r>
              <w:rPr>
                <w:color w:val="000000"/>
              </w:rPr>
              <w:t>;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Г. Выбор места пребывания и жительства.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т. 44 Конституции Российской Федерации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 Принятые Государственной Думой Федеральные законы в течение пяти дней передаются на рассмотр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. Совету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. Правительству Р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. Президен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. Совету Прав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. Органам местного самоуправления.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т. 105 Конституции Российской Федерации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 Срок испытания при приеме на работу не может превыш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3-х месяце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1-го меся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5-ти месяце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дного года.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л. 11,  ст. 70 ТК РФ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 Утверждение международного договора  (документа) высшим органом законодательной власти государства наз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Ратификац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Денонсац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Профанац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Декларация.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 У каких субъектов права правоспособность и дееспособность возникают одновременно?</w:t>
            </w:r>
          </w:p>
          <w:p>
            <w:pPr>
              <w:pStyle w:val="A"/>
              <w:shd w:fill="FFFFFF" w:val="clear"/>
              <w:spacing w:before="0" w:after="0"/>
              <w:rPr/>
            </w:pPr>
            <w:r>
              <w:rPr>
                <w:color w:val="000000"/>
              </w:rPr>
              <w:t>A. Физических лиц;</w:t>
            </w:r>
          </w:p>
          <w:p>
            <w:pPr>
              <w:pStyle w:val="A"/>
              <w:shd w:fill="FFFFFF" w:val="clear"/>
              <w:spacing w:before="0" w:after="0"/>
              <w:rPr/>
            </w:pPr>
            <w:r>
              <w:rPr>
                <w:color w:val="000000"/>
              </w:rPr>
              <w:t>Б. Юридических лиц;</w:t>
            </w:r>
          </w:p>
          <w:p>
            <w:pPr>
              <w:pStyle w:val="A"/>
              <w:shd w:fill="FFFFFF" w:val="clear"/>
              <w:spacing w:before="0" w:after="0"/>
              <w:rPr/>
            </w:pPr>
            <w:r>
              <w:rPr>
                <w:color w:val="000000"/>
              </w:rPr>
              <w:t>B. Народ;</w:t>
            </w:r>
          </w:p>
          <w:p>
            <w:pPr>
              <w:pStyle w:val="A"/>
              <w:shd w:fill="FFFFFF" w:val="clear"/>
              <w:spacing w:before="0" w:after="0"/>
              <w:rPr/>
            </w:pPr>
            <w:r>
              <w:rPr>
                <w:color w:val="000000"/>
              </w:rPr>
              <w:t>Г. Все указанное.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1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какого возраста будет нести уголовную ответственность подросток, заставляющий своих одноклассников ежедневно давать ему по 10 рублей, угрожая тем, что в противном случае побьет и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 С 14 л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С 16 л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 С 18 л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 15 лет.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л. 4, ст. 20; Гл. 21, ст. 163 УК РФ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 Федеральный государственный надзор за соблюдением трудового законодательства и иных нормативных правовых актов, содержащих нормы трудового права, осуществля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олици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Федеральной инспекцией тру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 Инспекцией федеральной налоговой служб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Советом Федерации. 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л. 57, ст. 353 ТК РФ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4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 Несовершеннолетними признаются лица, которым ко времени совершения преступления исполнилос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 14, но не исполнилось 18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. 16, но не исполнилось 18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 16 лет, но не исполнился 21 год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Все ответы не верны.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л. 4, ст. 87 УК РФ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 Термин «верховенство Конституции» означает, что он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. Имеет приоритетную юридическую сил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. Имеет верховенство на всей территории Российской Федер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Является общей, имеющей общие интере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Должна быть подписана президентом Российской Федерации.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л.1 ст. 4 Конституции РФ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просы с несколькими вариантами ответов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ие правомочия собственника названы в Гражданском кодексе РФ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распоряж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измен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извлеч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 удерж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владение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любой другой ответ – 0 баллов)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НЕ относится к принудительному труду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воинская служб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альтернативная гражданская служб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работа во время чрезвычайной ситу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ыполнение работы во время военного положения Д. выполнение работы под угрозой применения наказания в целях поддержания трудовой дисципли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. выполнение работы под угрозой применения наказания в качестве меры дискриминации по национальному признак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. выполнение работы под угрозой применения наказания в случае невыплаты в срок заработной платы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, Б, В, 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любой другой ответ – 0 баллов)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ответствии с Конституцией Российской Федерации, к полномочиям Президента Российской Федерации относят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решение вопроса о возможности использования Вооружённых Сил Российской Федерации за пределами территории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осуществление руководства внешней политикой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объявление амнист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ведение переговоров и подписание международных договоро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 подписание ратификационных грам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. осуществление мер по обеспечению законности, прав и свобод граждан, охране собственности и общественного порядка, борьбе с преступность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. принятие верительных и отзывных грамот аккредитуемых при Президенте дипломатических представителей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 Г Д Ж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любой другой ответ – 0 баллов)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AFAFA" w:val="clear"/>
              <w:spacing w:before="0" w:after="0"/>
              <w:rPr/>
            </w:pPr>
            <w:r>
              <w:rPr>
                <w:bCs/>
                <w:color w:val="000000"/>
              </w:rPr>
              <w:t xml:space="preserve">23. Уголовное преследование </w:t>
            </w:r>
            <w:r>
              <w:rPr>
                <w:color w:val="000000"/>
              </w:rPr>
              <w:t>по уголовным делам осуществляется:</w:t>
            </w:r>
          </w:p>
          <w:p>
            <w:pPr>
              <w:pStyle w:val="Style19"/>
              <w:shd w:fill="FAFAFA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. Следователем</w:t>
            </w:r>
            <w:r>
              <w:rPr>
                <w:color w:val="000000"/>
              </w:rPr>
              <w:t>;</w:t>
            </w:r>
          </w:p>
          <w:p>
            <w:pPr>
              <w:pStyle w:val="Style19"/>
              <w:shd w:fill="FAFAFA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. Органами полиции</w:t>
            </w:r>
            <w:r>
              <w:rPr>
                <w:color w:val="000000"/>
              </w:rPr>
              <w:t>;</w:t>
            </w:r>
          </w:p>
          <w:p>
            <w:pPr>
              <w:pStyle w:val="Style19"/>
              <w:shd w:fill="FAFAFA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Прокурором</w:t>
            </w:r>
            <w:r>
              <w:rPr>
                <w:color w:val="000000"/>
              </w:rPr>
              <w:t>;</w:t>
            </w:r>
          </w:p>
          <w:p>
            <w:pPr>
              <w:pStyle w:val="Style19"/>
              <w:shd w:fill="FAFAFA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Судом</w:t>
            </w:r>
            <w:r>
              <w:rPr>
                <w:color w:val="000000"/>
              </w:rPr>
              <w:t>;</w:t>
            </w:r>
          </w:p>
          <w:p>
            <w:pPr>
              <w:pStyle w:val="Style19"/>
              <w:shd w:fill="FAFAFA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. Дознавателем.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, В, 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л. 3, Ст. 21 УПК РФ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любой другой ответ – 0 баллов)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4. К правам лиц, вступивших в брак, относя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. Право на свободу в выборе рода занят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. Право на выбор професс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. Право свободно распоряжаться совместно нажитым имуществ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. Право на свободу от обязанности материально поддерживать друг др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. Право на свободу в выборе фамил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Е. Право на свободу в выборе места жительства.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, Б, Д,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л. 6, Ст. 31, 32 СК РФ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любой другой ответ – 0 баллов)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AFAFA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25. Укажите в приведенном ниже списке ситуации, которые связаны с трудовыми правоотношениями:</w:t>
            </w:r>
          </w:p>
          <w:p>
            <w:pPr>
              <w:pStyle w:val="Style19"/>
              <w:shd w:fill="FAFAFA" w:val="clear"/>
              <w:spacing w:before="0" w:after="0"/>
              <w:rPr/>
            </w:pPr>
            <w:r>
              <w:rPr>
                <w:color w:val="000000"/>
              </w:rPr>
              <w:t>А. Врач опоздал на работу;</w:t>
            </w:r>
          </w:p>
          <w:p>
            <w:pPr>
              <w:pStyle w:val="Style19"/>
              <w:shd w:fill="FAFAFA" w:val="clear"/>
              <w:spacing w:before="0" w:after="0"/>
              <w:rPr/>
            </w:pPr>
            <w:r>
              <w:rPr>
                <w:color w:val="000000"/>
              </w:rPr>
              <w:t>Б. Профессор не пришёл на занятие;</w:t>
            </w:r>
          </w:p>
          <w:p>
            <w:pPr>
              <w:pStyle w:val="Style19"/>
              <w:shd w:fill="FAFAFA" w:val="clear"/>
              <w:spacing w:before="0" w:after="0"/>
              <w:rPr/>
            </w:pPr>
            <w:r>
              <w:rPr>
                <w:color w:val="000000"/>
              </w:rPr>
              <w:t>В. Пассажир опоздал на самолет;</w:t>
            </w:r>
          </w:p>
          <w:p>
            <w:pPr>
              <w:pStyle w:val="Style19"/>
              <w:shd w:fill="FAFAFA" w:val="clear"/>
              <w:spacing w:before="0" w:after="0"/>
              <w:rPr/>
            </w:pPr>
            <w:r>
              <w:rPr>
                <w:color w:val="000000"/>
              </w:rPr>
              <w:t>Г. Секретарь опоздал на пикник;</w:t>
            </w:r>
          </w:p>
          <w:p>
            <w:pPr>
              <w:pStyle w:val="Style19"/>
              <w:shd w:fill="FAFAFA" w:val="clear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Д. </w:t>
            </w:r>
            <w:r>
              <w:rPr>
                <w:color w:val="000000"/>
              </w:rPr>
              <w:t>Директор театра опоздал на юбилей.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, Б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любой другой ответ – 0 баллов)</w:t>
            </w:r>
          </w:p>
        </w:tc>
      </w:tr>
      <w:tr>
        <w:trPr>
          <w:trHeight w:val="374" w:hRule="atLeast"/>
        </w:trPr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щее количество баллов з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часть – 25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ите правильность или ошибочность утверждения (Да/Нет)</w:t>
            </w:r>
          </w:p>
        </w:tc>
      </w:tr>
      <w:tr>
        <w:trPr>
          <w:trHeight w:val="566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 Способность иметь права и обязанности называют дееспособностью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 Работник имеет право расторгнуть трудовой договор по собственному желанию без объяснения прич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  Преступлением называется предусмотренное уголовным законом виновно совершенное общественно опасное деяние физического лиц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 Убийство, согласно Уголовному кодексу РФ, может быть совершено лицом с небрежной формой вины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полните определение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оглашение лиц, вступающих в брак, или соглашение супругов, определяющее имущественные права и обязанности супругов в браке и (или) в случае его расторжения – это _____________     ______________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рачный договор (контракт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(за любую ошибку 0 баллов)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та доходов и расходов определённого объекта (семьи, бизнеса, организации, государства и т. д.), устанавливаемая на определённый период времени, обычно на один год, составленная с указанием источников поступления доходов, каналов расходования денег  - это 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(за любую ошибку 0 баллов)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истематизированный сборник нормативно-правовых актов какой-либо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трасли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ли нескольких отраслей, изложенных в одной книге – это _______________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е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(за любую ошибку 0 баллов)</w:t>
            </w:r>
          </w:p>
        </w:tc>
      </w:tr>
      <w:tr>
        <w:trPr>
          <w:trHeight w:val="1210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истема органов, на которые возложено удостоверение сделок, оформление наследственных прав и совершение других действий, юридическое закрепление гражданских прав и предупреждение их возможного нарушения – это 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тариа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(за любую ошибку 0 баллов)</w:t>
            </w:r>
          </w:p>
        </w:tc>
      </w:tr>
      <w:tr>
        <w:trPr/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кройте содержание понятия.</w:t>
            </w:r>
          </w:p>
        </w:tc>
      </w:tr>
      <w:tr>
        <w:trPr>
          <w:trHeight w:val="1503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 Пользование имущест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Основанная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на закон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возможность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эксплуатаци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хозяйственного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или иного использов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имущества путем извлечения из него полезных свойств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за краткий ответ – 1 балл)</w:t>
            </w:r>
          </w:p>
        </w:tc>
      </w:tr>
      <w:tr>
        <w:trPr>
          <w:trHeight w:val="692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 Правоотнош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Общественное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отношени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урегулированное нормами прав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, участники которого имеют соответствующие субъективные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прав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и юридические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обязан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раткий ответ – 1 балл)</w:t>
            </w:r>
          </w:p>
        </w:tc>
      </w:tr>
      <w:tr>
        <w:trPr/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шифруйте аббревиатуру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6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ЛКС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есоюзный Ленинский Коммунистический Союз Молодеж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балла</w:t>
            </w:r>
          </w:p>
        </w:tc>
      </w:tr>
      <w:tr>
        <w:trPr>
          <w:trHeight w:val="648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. ГД ФС РФ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дума Федерального собрания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ановите соответствие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пределите, что относ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. к времени отдых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не относится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к времени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Вари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) 9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) больнич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) воскресе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) обеденный переры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1687195" cy="3695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19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8"/>
                                    <w:gridCol w:w="13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1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А,В,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85pt;height:29.1pt;mso-wrap-distance-left:0pt;mso-wrap-distance-right:9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8"/>
                              <w:gridCol w:w="1329"/>
                            </w:tblGrid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,В,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7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а</w:t>
            </w:r>
          </w:p>
          <w:p>
            <w:pPr>
              <w:pStyle w:val="Normal"/>
              <w:spacing w:lineRule="auto" w:line="240" w:before="0" w:after="0"/>
              <w:ind w:left="-36" w:hanging="0"/>
              <w:jc w:val="center"/>
              <w:rPr/>
            </w:pPr>
            <w:r>
              <w:rPr/>
              <w:t>(любой другой ответ – 0 баллов)</w:t>
            </w:r>
          </w:p>
        </w:tc>
      </w:tr>
      <w:tr>
        <w:trPr>
          <w:trHeight w:val="2326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72"/>
            </w:tblGrid>
            <w:tr>
              <w:trPr>
                <w:trHeight w:val="374" w:hRule="atLeast"/>
              </w:trPr>
              <w:tc>
                <w:tcPr>
                  <w:tcW w:w="55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39. Установите соответствие между институтами и отраслями права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Cs/>
                      <w:color w:val="000000"/>
                      <w:sz w:val="24"/>
                      <w:szCs w:val="24"/>
                    </w:rPr>
                    <w:t>Институты права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гарантии и компенсации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исполнение наказания в виде лишения свободы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3) обязательственное право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разрешение жилищных споров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виды наказа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Отрасли пра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А) уголовно-исполнительное пра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Б) трудовое пра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В) уголовное пра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Г) гражданское пра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Д) жилищное прав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03885</wp:posOffset>
                      </wp:positionV>
                      <wp:extent cx="1687195" cy="9144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19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8"/>
                                    <w:gridCol w:w="13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1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85pt;height:72pt;mso-wrap-distance-left:0pt;mso-wrap-distance-right:9pt;mso-wrap-distance-top:0pt;mso-wrap-distance-bottom:0pt;margin-top:4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8"/>
                              <w:gridCol w:w="1329"/>
                            </w:tblGrid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любой другой ответ – 0 баллов)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становите соответствие между видом проступка и конкрет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име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) Сухов опоздал на работу на 4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) Ателье не сшило Ольге ко дню бракосочетания свадебное плат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) Весельчаков, управляя автотранспортным средством, совершил разворот в неположенном месте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дминистративны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исциплинарны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ражданский (гражданско-правовой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1687195" cy="55118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195" cy="551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8"/>
                                    <w:gridCol w:w="13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85pt;height:43.4pt;mso-wrap-distance-left:0pt;mso-wrap-distance-right:9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8"/>
                              <w:gridCol w:w="1329"/>
                            </w:tblGrid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любой другой ответ – 0 баллов)</w:t>
            </w:r>
          </w:p>
        </w:tc>
      </w:tr>
      <w:tr>
        <w:trPr/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щее количество баллов з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часть – 30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шите задачи</w:t>
            </w:r>
          </w:p>
        </w:tc>
      </w:tr>
      <w:tr>
        <w:trPr>
          <w:trHeight w:val="550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ловьев, вернувшись из отпуска, был уволен администрацией предприятия за прогул, так как опоздал на работу на пять часов из-за задержки самолета, попавшего под ледяной дождь. Соловьев посчитал данное увольнение незаконным и обратился в суд.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Какое решение примет суд? Ответ обоснуйт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огласно п. 6. ст. 81 Трудового кодекса РФ прогулом считается отсутствие работника на рабочем мест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без уважительной причи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более четырех часов подряд в течение рабочего дня. Суд должен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осстановить Соловьева на рабо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балл за краткий ответ;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балла  за правильное обосн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42</w:t>
            </w:r>
            <w:r>
              <w:rPr>
                <w:color w:val="000000"/>
              </w:rPr>
              <w:t>. Антон, когда ему исполнилось семнадцать с половиной лет, вступил в брак с совершеннолетней Еленой. На момент вступления в брак Николай находился на попечительстве Валентины Матвеевны. </w:t>
            </w:r>
            <w:r>
              <w:rPr>
                <w:i/>
                <w:iCs/>
                <w:color w:val="000000"/>
              </w:rPr>
              <w:t>Остается ли Антон на попечительстве Валентины Матвеевны после вступления в брак? Ответ обоснуйт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color w:val="000000"/>
              </w:rPr>
              <w:t>Нет</w:t>
            </w:r>
            <w:r>
              <w:rPr>
                <w:color w:val="000000"/>
              </w:rPr>
              <w:t xml:space="preserve">. Попечительство над несовершеннолетним прекращается без особого решения по достижении несовершеннолетним подопечным восемнадцати лет, </w:t>
            </w:r>
            <w:r>
              <w:rPr>
                <w:b/>
                <w:color w:val="000000"/>
              </w:rPr>
              <w:t>а также при вступлении его в брак</w:t>
            </w:r>
            <w:r>
              <w:rPr>
                <w:color w:val="000000"/>
              </w:rPr>
              <w:t xml:space="preserve"> и в других случаях приобретения им полной дееспособности до достижения совершеннолетия. Возраст жены значения не имеет. (ст. 40 ГК РФ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балл за краткий ответ;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балла  за правильное обоснование)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 Р</w:t>
            </w:r>
            <w:r>
              <w:rPr/>
              <w:t>ешите кроссворд</w:t>
            </w:r>
          </w:p>
        </w:tc>
      </w:tr>
      <w:tr>
        <w:trPr/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25"/>
              <w:gridCol w:w="426"/>
              <w:gridCol w:w="425"/>
              <w:gridCol w:w="425"/>
              <w:gridCol w:w="506"/>
              <w:gridCol w:w="425"/>
              <w:gridCol w:w="426"/>
              <w:gridCol w:w="425"/>
              <w:gridCol w:w="425"/>
              <w:gridCol w:w="425"/>
              <w:gridCol w:w="426"/>
              <w:gridCol w:w="425"/>
              <w:gridCol w:w="425"/>
              <w:gridCol w:w="426"/>
              <w:gridCol w:w="426"/>
              <w:gridCol w:w="426"/>
              <w:gridCol w:w="426"/>
              <w:gridCol w:w="426"/>
              <w:gridCol w:w="426"/>
            </w:tblGrid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  <w:r>
                    <w:rPr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  <w:r>
                    <w:rPr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  <w:r>
                    <w:rPr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  <w:r>
                    <w:rPr>
                      <w:color w:val="000000"/>
                      <w:lang w:eastAsia="ru-RU"/>
                    </w:rPr>
                    <w:t>К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О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Н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 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Н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Ц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  <w:r>
                    <w:rPr>
                      <w:color w:val="000000"/>
                      <w:lang w:eastAsia="ru-RU"/>
                    </w:rPr>
                    <w:t>Я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Н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  <w:r>
                    <w:rPr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А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</w:t>
                  </w:r>
                </w:p>
              </w:tc>
              <w:tc>
                <w:tcPr>
                  <w:tcW w:w="50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Р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Р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С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У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Б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Л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А 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9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Х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З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</w:t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И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Л</w:t>
                  </w:r>
                </w:p>
              </w:tc>
              <w:tc>
                <w:tcPr>
                  <w:tcW w:w="50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Р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Б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И</w:t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Я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Ь</w:t>
                  </w:r>
                </w:p>
              </w:tc>
              <w:tc>
                <w:tcPr>
                  <w:tcW w:w="50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Д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С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О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С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О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  <w:r>
                    <w:rPr>
                      <w:color w:val="000000"/>
                      <w:lang w:eastAsia="ru-RU"/>
                    </w:rPr>
                    <w:t>Б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Н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О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С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Т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5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Ф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Й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А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Р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С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Л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Н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Ц</w:t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5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Н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5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Д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  <w:r>
                    <w:rPr>
                      <w:color w:val="000000"/>
                      <w:lang w:eastAsia="ru-RU"/>
                    </w:rPr>
                    <w:t>С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  <w:r>
                    <w:rPr>
                      <w:color w:val="000000"/>
                      <w:lang w:eastAsia="ru-RU"/>
                    </w:rPr>
                    <w:t>У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Р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  <w:r>
                    <w:rPr>
                      <w:color w:val="000000"/>
                      <w:lang w:eastAsia="ru-RU"/>
                    </w:rPr>
                    <w:t>Е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  <w:r>
                    <w:rPr>
                      <w:color w:val="000000"/>
                      <w:lang w:eastAsia="ru-RU"/>
                    </w:rPr>
                    <w:t>Н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И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Т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Т</w:t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5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4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государственное соглашение сразу нескольких государств, охватывающее один из нескольких вопросов на межгосударственном уровн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4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правления, при которой высшая государственная власть принадлежит выбранным на определенный срок органам вла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4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правления, при которой верховная государственная власть частично или полностью принадлежит одному лиц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4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ная бумага с правом уплаты денежного обязательств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4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народное голосование, опрос в целях выявления общественного мнения для принятия решения по каким-либо важным государственным вопросам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4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адение, совершенное с применением насилия с целью хищения чужого имуществ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4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лица своими действиями осуществлять права, принимать на себя и исполнять обязан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4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жданин, покинувший место жительства вследствие насилия или преследования – вынужденный 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4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ическое отношение лица к совершаемому общественно опасному деянию или к бездействию и его последствиями, выражающееся в форме умысла или неосторож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4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ая независимость государства в его внутренних делах и в ведении внешней полити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каждый правильный ответ – 1 балл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аксимум за задание – 10 баллов)</w:t>
            </w:r>
          </w:p>
        </w:tc>
      </w:tr>
      <w:tr>
        <w:trPr/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щее количество баллов з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часть –  16 баллов</w:t>
            </w:r>
          </w:p>
        </w:tc>
      </w:tr>
      <w:tr>
        <w:trPr/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е количество баллов  – 71 балл.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42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rebuchet MS" w:hAnsi="Trebuchet MS" w:cs="Trebuchet MS"/>
      <w:sz w:val="18"/>
      <w:szCs w:val="18"/>
    </w:rPr>
  </w:style>
  <w:style w:type="character" w:styleId="Blk">
    <w:name w:val="blk"/>
    <w:qFormat/>
    <w:rPr>
      <w:rFonts w:cs="Times New Roman"/>
    </w:rPr>
  </w:style>
  <w:style w:type="character" w:styleId="FontStyle18">
    <w:name w:val="Font Style18"/>
    <w:qFormat/>
    <w:rPr>
      <w:rFonts w:ascii="Trebuchet MS" w:hAnsi="Trebuchet MS" w:cs="Trebuchet MS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Num">
    <w:name w:val="num"/>
    <w:basedOn w:val="Style13"/>
    <w:qFormat/>
    <w:rPr/>
  </w:style>
  <w:style w:type="character" w:styleId="Text">
    <w:name w:val="text"/>
    <w:basedOn w:val="Style13"/>
    <w:qFormat/>
    <w:rPr/>
  </w:style>
  <w:style w:type="character" w:styleId="Qtext">
    <w:name w:val="qtext"/>
    <w:basedOn w:val="Style13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 w:before="0" w:after="0"/>
      <w:ind w:firstLine="338"/>
      <w:jc w:val="both"/>
    </w:pPr>
    <w:rPr>
      <w:rFonts w:ascii="Trebuchet MS" w:hAnsi="Trebuchet MS" w:cs="Trebuchet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8" w:before="0" w:after="0"/>
      <w:ind w:firstLine="322"/>
      <w:jc w:val="both"/>
    </w:pPr>
    <w:rPr>
      <w:rFonts w:ascii="Trebuchet MS" w:hAnsi="Trebuchet MS" w:cs="Trebuchet MS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90;&#1088;&#1072;&#1089;&#1083;&#1100;_&#1087;&#1088;&#1072;&#1074;&#1072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2:00Z</dcterms:created>
  <dc:creator>Людмила</dc:creator>
  <dc:description/>
  <cp:keywords/>
  <dc:language>en-US</dc:language>
  <cp:lastModifiedBy>razulevichnv</cp:lastModifiedBy>
  <cp:lastPrinted>2017-08-31T12:53:00Z</cp:lastPrinted>
  <dcterms:modified xsi:type="dcterms:W3CDTF">2018-09-27T07:45:00Z</dcterms:modified>
  <cp:revision>108</cp:revision>
  <dc:subject/>
  <dc:title>Всероссийская олимпиада школьников по праву</dc:title>
</cp:coreProperties>
</file>